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6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>Sonnet fo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lang w:val="en-US"/>
        </w:rPr>
        <w:t>A sonnet is a 14-line poem. Elizabeth Barrett Browning chose the Italian, or Petrarchan, sonnet form for her love poem, ‘How do I love thee?’ Look at how this type of sonnet is structured in comparison with the Shakespearean sonnet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onnet 4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342900" cy="1595120"/>
                <wp:effectExtent l="0" t="12700" r="635" b="33020"/>
                <wp:wrapTight wrapText="bothSides">
                  <wp:wrapPolygon edited="0">
                    <wp:start x="0" y="0"/>
                    <wp:lineTo x="5400" y="0"/>
                    <wp:lineTo x="10800" y="206"/>
                    <wp:lineTo x="10800" y="413"/>
                    <wp:lineTo x="10800" y="10387"/>
                    <wp:lineTo x="10800" y="10594"/>
                    <wp:lineTo x="16200" y="10800"/>
                    <wp:lineTo x="21640" y="10800"/>
                    <wp:lineTo x="16200" y="10800"/>
                    <wp:lineTo x="10800" y="11006"/>
                    <wp:lineTo x="10800" y="11213"/>
                    <wp:lineTo x="10800" y="21187"/>
                    <wp:lineTo x="10800" y="21394"/>
                    <wp:lineTo x="5400" y="21609"/>
                    <wp:lineTo x="0" y="21609"/>
                  </wp:wrapPolygon>
                </wp:wrapTight>
                <wp:docPr id="1" name="Right Bra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951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400 h 904320"/>
                            <a:gd name="textAreaBottom" fmla="*/ 898920 h 90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8"/>
                                <a:pt x="10800" y="415"/>
                              </a:cubicBezTo>
                              <a:lnTo>
                                <a:pt x="10800" y="10385"/>
                              </a:lnTo>
                              <a:cubicBezTo>
                                <a:pt x="10800" y="1059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08"/>
                                <a:pt x="10800" y="11215"/>
                              </a:cubicBezTo>
                              <a:lnTo>
                                <a:pt x="10800" y="21185"/>
                              </a:lnTo>
                              <a:cubicBezTo>
                                <a:pt x="10800" y="2139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3" stroked="t" o:allowincell="f" style="position:absolute;margin-left:324pt;margin-top:15.2pt;width:26.95pt;height:125.55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eastAsia="Times" w:cs="Times" w:ascii="Times" w:hAnsi="Times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How do I love thee? Let me count the ways!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to the depth and breadth and he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My soul can reach, when feeling out of s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For the ends of Being and Ideal Gra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308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t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ct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to the level of everyday’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Most quiet need, by sun and candlelight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freely, as men strive for Right,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purely, as they turn from Praise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77470</wp:posOffset>
                </wp:positionV>
                <wp:extent cx="342900" cy="1139190"/>
                <wp:effectExtent l="0" t="12700" r="635" b="33655"/>
                <wp:wrapTight wrapText="bothSides">
                  <wp:wrapPolygon edited="0">
                    <wp:start x="0" y="0"/>
                    <wp:lineTo x="5400" y="0"/>
                    <wp:lineTo x="10800" y="217"/>
                    <wp:lineTo x="10800" y="445"/>
                    <wp:lineTo x="10800" y="10355"/>
                    <wp:lineTo x="10800" y="10571"/>
                    <wp:lineTo x="16200" y="10800"/>
                    <wp:lineTo x="21640" y="10800"/>
                    <wp:lineTo x="16200" y="10800"/>
                    <wp:lineTo x="10800" y="11029"/>
                    <wp:lineTo x="10800" y="11245"/>
                    <wp:lineTo x="10800" y="21155"/>
                    <wp:lineTo x="10800" y="21383"/>
                    <wp:lineTo x="5400" y="21612"/>
                    <wp:lineTo x="0" y="21612"/>
                  </wp:wrapPolygon>
                </wp:wrapTight>
                <wp:docPr id="3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90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960 h 645840"/>
                            <a:gd name="textAreaBottom" fmla="*/ 64188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25"/>
                                <a:pt x="10800" y="45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057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25"/>
                                <a:pt x="10800" y="11250"/>
                              </a:cubicBezTo>
                              <a:lnTo>
                                <a:pt x="10800" y="21150"/>
                              </a:lnTo>
                              <a:cubicBezTo>
                                <a:pt x="10800" y="2137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2" stroked="t" o:allowincell="f" style="position:absolute;margin-left:324pt;margin-top:6.1pt;width:26.95pt;height:89.65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with the passion, put to u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n my old griefs, … and with my childhood’s faith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I love thee with the love I seemed to lo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685800" cy="352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75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t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With my lost Saints, – I love thee with the breath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 xml:space="preserve">Smiles, tears, of all my life! – and, if God choos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Cs w:val="24"/>
          <w:lang w:val="en-US"/>
        </w:rPr>
        <w:t>I shall but love thee better after dea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Elizabeth Barrett Browning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onnet 18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Cs w:val="24"/>
          <w:lang w:val="en-US" w:eastAsia="en-GB"/>
        </w:rPr>
      </w:pPr>
      <w:r>
        <w:rPr>
          <w:rFonts w:cs="Arial" w:ascii="Arial" w:hAnsi="Arial"/>
          <w:b/>
          <w:color w:val="000000"/>
          <w:szCs w:val="24"/>
          <w:lang w:val="en-US" w:eastAsia="en-GB"/>
        </w:rPr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342900" cy="737870"/>
                <wp:effectExtent l="0" t="12700" r="635" b="33020"/>
                <wp:wrapTight wrapText="bothSides">
                  <wp:wrapPolygon edited="0">
                    <wp:start x="0" y="0"/>
                    <wp:lineTo x="5400" y="0"/>
                    <wp:lineTo x="10800" y="0"/>
                    <wp:lineTo x="10800" y="0"/>
                    <wp:lineTo x="10800" y="10800"/>
                    <wp:lineTo x="10800" y="10800"/>
                    <wp:lineTo x="16200" y="10800"/>
                    <wp:lineTo x="21640" y="10800"/>
                    <wp:lineTo x="16200" y="10800"/>
                    <wp:lineTo x="10800" y="10800"/>
                    <wp:lineTo x="10800" y="10800"/>
                    <wp:lineTo x="10800" y="21619"/>
                    <wp:lineTo x="10800" y="21619"/>
                    <wp:lineTo x="5400" y="21619"/>
                    <wp:lineTo x="0" y="21619"/>
                  </wp:wrapPolygon>
                </wp:wrapTight>
                <wp:docPr id="5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38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0 h 418320"/>
                            <a:gd name="textAreaBottom" fmla="*/ 418680 h 41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2" stroked="t" o:allowincell="f" style="position:absolute;margin-left:324pt;margin-top:2pt;width:26.95pt;height:58.05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" w:ascii="Arial" w:hAnsi="Arial"/>
          <w:szCs w:val="24"/>
          <w:lang w:eastAsia="en-GB"/>
        </w:rPr>
        <w:t>Shall I compare thee to a summer’s day?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Thou art more lovely and more tempera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809625" cy="3016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t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75pt;mso-wrap-distance-left:9.05pt;mso-wrap-distance-right:9.05pt;mso-wrap-distance-top:0pt;mso-wrap-distance-bottom:0pt;margin-top:3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t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Rough winds do shake the darling buds of May,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And summer’s lease hath all too short a date.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285750" cy="666750"/>
                <wp:effectExtent l="0" t="12700" r="635" b="33020"/>
                <wp:wrapTight wrapText="bothSides">
                  <wp:wrapPolygon edited="0">
                    <wp:start x="0" y="0"/>
                    <wp:lineTo x="5376" y="0"/>
                    <wp:lineTo x="10800" y="206"/>
                    <wp:lineTo x="10800" y="432"/>
                    <wp:lineTo x="10800" y="10347"/>
                    <wp:lineTo x="10800" y="10574"/>
                    <wp:lineTo x="16224" y="10800"/>
                    <wp:lineTo x="21648" y="10800"/>
                    <wp:lineTo x="16224" y="10800"/>
                    <wp:lineTo x="10800" y="11026"/>
                    <wp:lineTo x="10800" y="11253"/>
                    <wp:lineTo x="10800" y="21168"/>
                    <wp:lineTo x="10800" y="21394"/>
                    <wp:lineTo x="5376" y="21621"/>
                    <wp:lineTo x="0" y="21621"/>
                  </wp:wrapPolygon>
                </wp:wrapTight>
                <wp:docPr id="7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6672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2160 h 378000"/>
                            <a:gd name="textAreaBottom" fmla="*/ 37584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25"/>
                                <a:pt x="10800" y="45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057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25"/>
                                <a:pt x="10800" y="11250"/>
                              </a:cubicBezTo>
                              <a:lnTo>
                                <a:pt x="10800" y="21150"/>
                              </a:lnTo>
                              <a:cubicBezTo>
                                <a:pt x="10800" y="2137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2" stroked="t" o:allowincell="f" style="position:absolute;margin-left:324pt;margin-top:5.3pt;width:22.45pt;height:52.45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  <w:t>Sometime too hot the eye of heaven shin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33045</wp:posOffset>
                </wp:positionV>
                <wp:extent cx="809625" cy="3016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t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75pt;mso-wrap-distance-left:9.05pt;mso-wrap-distance-right:9.05pt;mso-wrap-distance-top:0pt;mso-wrap-distance-bottom:0pt;margin-top:18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t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And often is his gold complexion dimmed;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And every fair from fair sometime declines,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By chance, or nature’s changing course, untrimmed;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342900" cy="722630"/>
                <wp:effectExtent l="0" t="12700" r="635" b="33020"/>
                <wp:wrapTight wrapText="bothSides">
                  <wp:wrapPolygon edited="0">
                    <wp:start x="0" y="0"/>
                    <wp:lineTo x="5400" y="0"/>
                    <wp:lineTo x="10800" y="209"/>
                    <wp:lineTo x="10800" y="437"/>
                    <wp:lineTo x="10800" y="10344"/>
                    <wp:lineTo x="10800" y="10572"/>
                    <wp:lineTo x="16200" y="10800"/>
                    <wp:lineTo x="21640" y="10800"/>
                    <wp:lineTo x="16200" y="10800"/>
                    <wp:lineTo x="10800" y="11028"/>
                    <wp:lineTo x="10800" y="11256"/>
                    <wp:lineTo x="10800" y="21163"/>
                    <wp:lineTo x="10800" y="21391"/>
                    <wp:lineTo x="5400" y="21619"/>
                    <wp:lineTo x="0" y="21619"/>
                  </wp:wrapPolygon>
                </wp:wrapTight>
                <wp:docPr id="9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2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520 h 409680"/>
                            <a:gd name="textAreaBottom" fmla="*/ 407160 h 40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25"/>
                                <a:pt x="10800" y="45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057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25"/>
                                <a:pt x="10800" y="11250"/>
                              </a:cubicBezTo>
                              <a:lnTo>
                                <a:pt x="10800" y="21150"/>
                              </a:lnTo>
                              <a:cubicBezTo>
                                <a:pt x="10800" y="2137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2" stroked="t" o:allowincell="f" style="position:absolute;margin-left:324pt;margin-top:1.7pt;width:26.95pt;height:56.85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  <w:t>But thy eternal summer shall not fad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54635</wp:posOffset>
                </wp:positionV>
                <wp:extent cx="809625" cy="3016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t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75pt;mso-wrap-distance-left:9.05pt;mso-wrap-distance-right:9.05pt;mso-wrap-distance-top:0pt;mso-wrap-distance-bottom:0pt;margin-top:20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t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Nor lose possession of that fair thou ow’st,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>Nor shall death brag thou wand’rest in his shade,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87325</wp:posOffset>
                </wp:positionV>
                <wp:extent cx="342900" cy="353695"/>
                <wp:effectExtent l="0" t="13335" r="635" b="32385"/>
                <wp:wrapTight wrapText="bothSides">
                  <wp:wrapPolygon edited="0">
                    <wp:start x="0" y="-19"/>
                    <wp:lineTo x="5400" y="-19"/>
                    <wp:lineTo x="10800" y="175"/>
                    <wp:lineTo x="10800" y="407"/>
                    <wp:lineTo x="10800" y="10335"/>
                    <wp:lineTo x="10800" y="10567"/>
                    <wp:lineTo x="16200" y="10800"/>
                    <wp:lineTo x="21640" y="10800"/>
                    <wp:lineTo x="16200" y="10800"/>
                    <wp:lineTo x="10800" y="10994"/>
                    <wp:lineTo x="10800" y="11227"/>
                    <wp:lineTo x="10800" y="21154"/>
                    <wp:lineTo x="10800" y="21387"/>
                    <wp:lineTo x="5400" y="21619"/>
                    <wp:lineTo x="0" y="21619"/>
                  </wp:wrapPolygon>
                </wp:wrapTight>
                <wp:docPr id="11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3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80 h 200520"/>
                            <a:gd name="textAreaBottom" fmla="*/ 199440 h 20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25"/>
                                <a:pt x="10800" y="450"/>
                              </a:cubicBezTo>
                              <a:lnTo>
                                <a:pt x="10800" y="10350"/>
                              </a:lnTo>
                              <a:cubicBezTo>
                                <a:pt x="10800" y="1057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25"/>
                                <a:pt x="10800" y="11250"/>
                              </a:cubicBezTo>
                              <a:lnTo>
                                <a:pt x="10800" y="21150"/>
                              </a:lnTo>
                              <a:cubicBezTo>
                                <a:pt x="10800" y="2137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2" stroked="t" o:allowincell="f" style="position:absolute;margin-left:324pt;margin-top:14.75pt;width:26.95pt;height:27.8pt;mso-wrap-style:none;v-text-anchor:middle" type="_x0000_t88">
                <v:fill o:detectmouseclick="t" on="false"/>
                <v:stroke color="#4f81bd" weight="25560" joinstyle="miter" endcap="flat"/>
                <v:shadow on="t" obscured="f" color="gray"/>
                <w10:wrap type="square"/>
              </v:shape>
            </w:pict>
          </mc:Fallback>
        </mc:AlternateContent>
        <w:t>When in eternal lines to Time thou grow’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39395</wp:posOffset>
                </wp:positionV>
                <wp:extent cx="809625" cy="3016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p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75pt;mso-wrap-distance-left:9.05pt;mso-wrap-distance-right:9.05pt;mso-wrap-distance-top:0pt;mso-wrap-distance-bottom:0pt;margin-top:18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p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eastAsia="Arial" w:cs="Arial" w:ascii="Arial" w:hAnsi="Arial"/>
          <w:szCs w:val="24"/>
          <w:lang w:eastAsia="en-GB"/>
        </w:rPr>
        <w:t xml:space="preserve">     </w:t>
      </w:r>
      <w:r>
        <w:rPr>
          <w:rFonts w:cs="Arial" w:ascii="Arial" w:hAnsi="Arial"/>
          <w:szCs w:val="24"/>
          <w:lang w:eastAsia="en-GB"/>
        </w:rPr>
        <w:t>So long as men can breathe, or eyes can see,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eastAsia="Arial" w:cs="Arial" w:ascii="Arial" w:hAnsi="Arial"/>
          <w:szCs w:val="24"/>
          <w:lang w:eastAsia="en-GB"/>
        </w:rPr>
        <w:t xml:space="preserve">     </w:t>
      </w:r>
      <w:r>
        <w:rPr>
          <w:rFonts w:cs="Arial" w:ascii="Arial" w:hAnsi="Arial"/>
          <w:szCs w:val="24"/>
          <w:lang w:eastAsia="en-GB"/>
        </w:rPr>
        <w:t>So long lives this, and this gives life to thee.</w:t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</w:r>
    </w:p>
    <w:p>
      <w:pPr>
        <w:pStyle w:val="Normal"/>
        <w:shd w:fill="FCF9F9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Arial" w:ascii="Arial" w:hAnsi="Arial"/>
          <w:szCs w:val="24"/>
          <w:lang w:eastAsia="en-GB"/>
        </w:rPr>
        <w:tab/>
        <w:tab/>
        <w:tab/>
        <w:tab/>
      </w:r>
      <w:r>
        <w:rPr>
          <w:rFonts w:cs="Arial" w:ascii="Arial" w:hAnsi="Arial"/>
          <w:i/>
          <w:szCs w:val="24"/>
          <w:lang w:eastAsia="en-GB"/>
        </w:rPr>
        <w:t>William Shakespeare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purchasing institution only. This material is not copyright free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detitle">
    <w:name w:val="node-title"/>
    <w:qFormat/>
    <w:rPr/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57:00Z</dcterms:created>
  <dc:creator>Jane Klima</dc:creator>
  <dc:description/>
  <cp:keywords/>
  <dc:language>en-US</dc:language>
  <cp:lastModifiedBy>Archer, Katy</cp:lastModifiedBy>
  <cp:lastPrinted>2014-12-02T12:53:00Z</cp:lastPrinted>
  <dcterms:modified xsi:type="dcterms:W3CDTF">2015-01-13T14:08:00Z</dcterms:modified>
  <cp:revision>8</cp:revision>
  <dc:subject/>
  <dc:title/>
</cp:coreProperties>
</file>